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274474474"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536984741"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782560293"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51409327"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421166868"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